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dro de Toledo, 07 de Janeiro de 2020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ORIAL DESCRETIV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en-US"/>
        </w:rPr>
        <w:t>OBRA</w:t>
      </w:r>
      <w:r>
        <w:rPr>
          <w:sz w:val="24"/>
          <w:szCs w:val="24"/>
          <w:lang w:val="en-US"/>
        </w:rPr>
        <w:t xml:space="preserve">: Reforma da Unidade Mista de  saúde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en-US"/>
        </w:rPr>
        <w:t>LOCAL</w:t>
      </w:r>
      <w:r>
        <w:rPr>
          <w:sz w:val="24"/>
          <w:szCs w:val="24"/>
          <w:lang w:val="en-US"/>
        </w:rPr>
        <w:t xml:space="preserve">: Av. Cel. Raimundo Vasconcelos  230 – Centro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en-US"/>
        </w:rPr>
        <w:t>MUNICÍPIO</w:t>
      </w:r>
      <w:r>
        <w:rPr>
          <w:sz w:val="24"/>
          <w:szCs w:val="24"/>
          <w:lang w:val="en-US"/>
        </w:rPr>
        <w:t>: Pedro de Toledo /SP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</w:t>
      </w:r>
    </w:p>
    <w:p>
      <w:pPr>
        <w:pStyle w:val="SemEspaamento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</w:rPr>
        <w:t>Este memorial tem a finalidade de especificar os serviços de execução de mão de obra para a  reforma da Unidade mista de saúde.</w:t>
      </w:r>
    </w:p>
    <w:p>
      <w:pPr>
        <w:pStyle w:val="SemEspaamento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SemEspaamento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 – SERVIÇOS PRELIMINARES</w:t>
      </w:r>
    </w:p>
    <w:p>
      <w:pPr>
        <w:pStyle w:val="SemEspaamento"/>
        <w:spacing w:lineRule="auto" w:line="360"/>
        <w:jc w:val="both"/>
        <w:rPr/>
      </w:pPr>
      <w:r>
        <w:rPr>
          <w:sz w:val="24"/>
          <w:szCs w:val="24"/>
          <w:lang w:val="en-US"/>
        </w:rPr>
        <w:tab/>
        <w:t>A empresa contratada deverá instalar a placa de obra com 3,00m² de aço galvanizado, o  modelo a ser seguido será disponibilizado pelo departamento de obra. A contratada  deverá seguir rigorosamente  os itens contídos na planilha orçamentaria.</w:t>
      </w:r>
    </w:p>
    <w:p>
      <w:pPr>
        <w:pStyle w:val="SemEspaamento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2 – CAIXILHOS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  <w:lang w:val="en-US"/>
        </w:rPr>
        <w:t>Será realizado a limpeza e lixamentos dos caixilhos de aço a fim de remover toda a ferrugem, sujeira e ou material que possivelmente possa estar se desprendendo. Os caixilhos  serão pintados com esmalte sintético na cor a ser definido pelo departamento de obra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s portas e janelas em madeira serão limpas e lixadas,  se for necessário será aplicada uma massa especifica para correção de possiveis imperfeições na superfície. Será pintado com esmalte sintetico na cor a ser defenida pelo departamento de obra.    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en-US"/>
        </w:rPr>
        <w:t xml:space="preserve">3 </w:t>
      </w:r>
      <w:r>
        <w:rPr>
          <w:b/>
          <w:sz w:val="24"/>
          <w:szCs w:val="24"/>
          <w:lang w:val="en-US"/>
        </w:rPr>
        <w:t>– INSTALAÇÕES ELÉTRICA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ab/>
        <w:t>Será trocada as luminárias que estiverem deterioradas ou obsoletas, assim como as lâmpadas que eventualemte estiverem queimadas. A contratada irá substituir também interruptores e tomadas que estiverem danificados ou queimados, assim como o quadro de distribuição e os disjuntore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ab/>
        <w:t>Será feito uma revisão minuciosa de toda a parte elétrica, e será substituda a fiação de 2,5mm² e 4,00mm². Todos os serviços deverão estar  de acordo com as normas da concessionária local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4 – INSTALAÇÕES HIDRÁULICAS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  <w:lang w:val="en-US"/>
        </w:rPr>
        <w:t>A contratada deverá s</w:t>
      </w:r>
      <w:r>
        <w:rPr>
          <w:sz w:val="24"/>
          <w:szCs w:val="24"/>
          <w:lang w:val="en-US"/>
        </w:rPr>
        <w:t xml:space="preserve">ubstituir lavatórios, torneiras, bacias sanitárias, sifão e engates flexíveis   antigos e ou  quebrados  por novos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REVISÃO GERAL NA REDE HIDRÁULICA</w:t>
      </w:r>
      <w:r>
        <w:rPr>
          <w:sz w:val="24"/>
          <w:szCs w:val="24"/>
          <w:lang w:val="en-US"/>
        </w:rPr>
        <w:t xml:space="preserve">. 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5 </w:t>
      </w:r>
      <w:r>
        <w:rPr>
          <w:sz w:val="24"/>
          <w:szCs w:val="24"/>
          <w:lang w:val="en-US"/>
        </w:rPr>
        <w:t xml:space="preserve">- </w:t>
      </w:r>
      <w:r>
        <w:rPr>
          <w:b/>
          <w:bCs/>
          <w:sz w:val="24"/>
          <w:szCs w:val="24"/>
          <w:lang w:val="en-US"/>
        </w:rPr>
        <w:t xml:space="preserve">PINTUR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ab/>
        <w:t xml:space="preserve">A contratada deverá realizar a pintura de 1800m² com tinta látex de primeira linha, nas cores a sereem definidas pelo departamento de obra. As paredes  deveram estar limpas,  lixadas e tratadas com massa corrida a base de PVA.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A contratada fica inteiramente responsável pela limpeza de quaisquer ambiente e ou piso  que eventualmente venha a ser sujado com respingos ou manchas de tintas. 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OBSERVAÇÃO:     Todas as fissuras ou trincas existente na unidade Mista de saúde deverão ser tratadas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6 –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LIMPEZA GERAL DA OBRA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empresa fica inteiramente responsável pela  limpeza geral da unidade MISTA DE SAÚDE. Tal limpeza corresponde a lavagem de toda a unidade, assim como janelas, banheiros e pisos, ficando responsável pelo transporte de entulhos e materias que eventualmente forem descartados. 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Jeferson Serradilha Schuindt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ngº Civil-CREA 5069992012</w:t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tor do departamento de obras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1213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340</wp:posOffset>
          </wp:positionH>
          <wp:positionV relativeFrom="paragraph">
            <wp:posOffset>106680</wp:posOffset>
          </wp:positionV>
          <wp:extent cx="5734050" cy="38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34050" cy="3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  <w:t>Av. Coronel Raimundo Vasconcelos, 230 – centro – Pedro de Toledo/SP., CEP.: 11790-000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62575</wp:posOffset>
              </wp:positionH>
              <wp:positionV relativeFrom="paragraph">
                <wp:posOffset>40640</wp:posOffset>
              </wp:positionV>
              <wp:extent cx="3429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42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>
        <w:lang w:val="en-US"/>
      </w:rPr>
      <w:t xml:space="preserve">Tel. Fax: (13) 3419-7001– Site: </w:t>
    </w:r>
    <w:hyperlink r:id="rId2">
      <w:r>
        <w:rPr>
          <w:rStyle w:val="InternetLink"/>
          <w:lang w:val="en-US"/>
        </w:rPr>
        <w:t>www.pedrodetoledo.sp.gov.br</w:t>
      </w:r>
    </w:hyperlink>
    <w:r>
      <w:rPr>
        <w:lang w:val="en-US"/>
      </w:rPr>
      <w:t xml:space="preserve">     email: </w:t>
    </w:r>
    <w:hyperlink r:id="rId3">
      <w:r>
        <w:rPr>
          <w:rStyle w:val="InternetLink"/>
          <w:lang w:val="en-US"/>
        </w:rPr>
        <w:t>gabinete@pedrodetoledo.sp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both"/>
      <w:rPr>
        <w:b/>
        <w:b/>
        <w:bCs/>
        <w:color w:val="000000"/>
        <w:sz w:val="20"/>
        <w:szCs w:val="20"/>
        <w:u w:val="none"/>
        <w:lang w:val="en-US" w:eastAsia="en-US"/>
      </w:rPr>
    </w:pPr>
    <w:r>
      <w:rPr>
        <w:b/>
        <w:bCs/>
        <w:color w:val="000000"/>
        <w:sz w:val="20"/>
        <w:szCs w:val="20"/>
        <w:u w:val="none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8575</wp:posOffset>
          </wp:positionH>
          <wp:positionV relativeFrom="paragraph">
            <wp:posOffset>165100</wp:posOffset>
          </wp:positionV>
          <wp:extent cx="628650" cy="63817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0</wp:posOffset>
          </wp:positionH>
          <wp:positionV relativeFrom="paragraph">
            <wp:posOffset>803275</wp:posOffset>
          </wp:positionV>
          <wp:extent cx="5734050" cy="38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34050" cy="3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147955</wp:posOffset>
              </wp:positionV>
              <wp:extent cx="4344035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bCs/>
                            </w:rPr>
                            <w:t>PREFEITURA MUNICIPAL DE PEDRO DE TOLED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</w:rPr>
                            <w:t>Administração 2017-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bCs/>
                            </w:rPr>
                            <w:t>TODOS POR PEDRO DE TOLED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54pt;mso-wrap-distance-left:9.05pt;mso-wrap-distance-right:9.05pt;mso-wrap-distance-top:0pt;mso-wrap-distance-bottom:0pt;margin-top:11.65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bCs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bCs/>
                      </w:rPr>
                      <w:t>PREFEITURA MUNICIPAL DE PEDRO DE TOLED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</w:rPr>
                    </w:pPr>
                    <w:r>
                      <w:rPr>
                        <w:rFonts w:cs="Arial Rounded MT Bold" w:ascii="Arial Rounded MT Bold" w:hAnsi="Arial Rounded MT Bold"/>
                      </w:rPr>
                      <w:t>Administração 2017-2020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bCs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bCs/>
                      </w:rPr>
                      <w:t>TODOS POR PEDRO DE TOLED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bCs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b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bCs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bCs/>
                      </w:rPr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bCs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</w:rPr>
  </w:style>
  <w:style w:type="character" w:styleId="CorpodetextoChar">
    <w:name w:val="Corpo de texto Char"/>
    <w:qFormat/>
    <w:rPr>
      <w:sz w:val="20"/>
      <w:szCs w:val="20"/>
    </w:rPr>
  </w:style>
  <w:style w:type="character" w:styleId="RecuodecorpodetextoChar">
    <w:name w:val="Recuo de corpo de texto Char"/>
    <w:qFormat/>
    <w:rPr>
      <w:sz w:val="20"/>
      <w:szCs w:val="20"/>
    </w:rPr>
  </w:style>
  <w:style w:type="character" w:styleId="Recuodecorpodetexto2Char">
    <w:name w:val="Recuo de corpo de texto 2 Char"/>
    <w:qFormat/>
    <w:rPr>
      <w:sz w:val="20"/>
      <w:szCs w:val="20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CabealhoChar">
    <w:name w:val="Cabeçalho Char"/>
    <w:qFormat/>
    <w:rPr>
      <w:sz w:val="20"/>
      <w:szCs w:val="20"/>
    </w:rPr>
  </w:style>
  <w:style w:type="character" w:styleId="RodapChar">
    <w:name w:val="Rodapé Char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sz w:val="0"/>
      <w:szCs w:val="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Recuodecorpodetexto2">
    <w:name w:val="Recuo de corpo de texto 2"/>
    <w:basedOn w:val="Normal"/>
    <w:qFormat/>
    <w:pPr>
      <w:ind w:firstLine="3969"/>
    </w:pPr>
    <w:rPr>
      <w:b/>
      <w:bCs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pedrodetoledo.sp.gov.br/" TargetMode="External"/><Relationship Id="rId3" Type="http://schemas.openxmlformats.org/officeDocument/2006/relationships/hyperlink" Target="mailto:gabinete@pedrodetoledo.sp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9:00Z</dcterms:created>
  <dc:creator>Alexandra Maria Jacob</dc:creator>
  <dc:description/>
  <cp:keywords/>
  <dc:language>en-US</dc:language>
  <cp:lastModifiedBy>jeferson serradilha</cp:lastModifiedBy>
  <cp:lastPrinted>2020-01-07T15:51:00Z</cp:lastPrinted>
  <dcterms:modified xsi:type="dcterms:W3CDTF">2020-01-07T18:53:00Z</dcterms:modified>
  <cp:revision>16</cp:revision>
  <dc:subject/>
  <dc:title>CARNAVAL 2005 DE PEDRO DE TOLEDO:</dc:title>
</cp:coreProperties>
</file>